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 Europejskie w Publicznym Gimnazjum nr 6 w Op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d 2000r prowadzę w Publicznym Gimnazjum nr 6 w Opolu Szkolny Klub Europejski   „M d E  czyli My do Europy”. Celem działalności klubu jest popularyzacja wiedzy na temat Unii Europejskiej  i krajów należących do unii. Zamierzenia te realizowane są w rozmaity  sposób. Jedną z form przybliżenia uczniom krajów unijnych są organizowane co roku Dni Europejskie w naszej szkole. Nie prezentujemy wówczas wszystkich krajów, ale opracowujemy projekty dotyczące danego państwa. W związku z tym w naszym gimnazjum odbyły się:</w:t>
      </w:r>
    </w:p>
    <w:p>
      <w:pPr>
        <w:pStyle w:val="Normal"/>
        <w:rPr/>
      </w:pPr>
      <w:r>
        <w:rPr/>
        <w:t>Dzień Grecki</w:t>
      </w:r>
    </w:p>
    <w:p>
      <w:pPr>
        <w:pStyle w:val="Normal"/>
        <w:rPr/>
      </w:pPr>
      <w:r>
        <w:rPr/>
        <w:t>Dzień Włoski</w:t>
      </w:r>
    </w:p>
    <w:p>
      <w:pPr>
        <w:pStyle w:val="Normal"/>
        <w:rPr/>
      </w:pPr>
      <w:r>
        <w:rPr/>
        <w:t>Dzień Brytyjski</w:t>
      </w:r>
    </w:p>
    <w:p>
      <w:pPr>
        <w:pStyle w:val="Normal"/>
        <w:rPr/>
      </w:pPr>
      <w:r>
        <w:rPr/>
        <w:t>Dzień Niemiecki</w:t>
      </w:r>
    </w:p>
    <w:p>
      <w:pPr>
        <w:pStyle w:val="Normal"/>
        <w:rPr/>
      </w:pPr>
      <w:r>
        <w:rPr/>
        <w:t>Głównymi celami projektu są:</w:t>
      </w:r>
    </w:p>
    <w:p>
      <w:pPr>
        <w:pStyle w:val="Normal"/>
        <w:numPr>
          <w:ilvl w:val="0"/>
          <w:numId w:val="2"/>
        </w:numPr>
        <w:rPr/>
      </w:pPr>
      <w:r>
        <w:rPr/>
        <w:t>zainteresowanie uczniów  w przystępnej i ciekawej formie tematyką integracji i problematyką europejsk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oznanie z historią, literaturą, geografią, architekturą, kulturą i obyczajami prezentowanego kraju </w:t>
      </w:r>
    </w:p>
    <w:p>
      <w:pPr>
        <w:pStyle w:val="Normal"/>
        <w:numPr>
          <w:ilvl w:val="0"/>
          <w:numId w:val="2"/>
        </w:numPr>
        <w:rPr/>
      </w:pPr>
      <w:r>
        <w:rPr/>
        <w:t>kształcenie umiejętności skutecznego porozumiewania się w grupie</w:t>
      </w:r>
    </w:p>
    <w:p>
      <w:pPr>
        <w:pStyle w:val="Normal"/>
        <w:numPr>
          <w:ilvl w:val="0"/>
          <w:numId w:val="2"/>
        </w:numPr>
        <w:rPr/>
      </w:pPr>
      <w:r>
        <w:rPr/>
        <w:t>przygotowanie do publicznych wystąpień</w:t>
      </w:r>
    </w:p>
    <w:p>
      <w:pPr>
        <w:pStyle w:val="Normal"/>
        <w:numPr>
          <w:ilvl w:val="0"/>
          <w:numId w:val="2"/>
        </w:numPr>
        <w:rPr/>
      </w:pPr>
      <w:r>
        <w:rPr/>
        <w:t>efektywne współdziałanie w zespole i pracy w grupie</w:t>
      </w:r>
    </w:p>
    <w:p>
      <w:pPr>
        <w:pStyle w:val="Normal"/>
        <w:numPr>
          <w:ilvl w:val="0"/>
          <w:numId w:val="2"/>
        </w:numPr>
        <w:rPr/>
      </w:pPr>
      <w:r>
        <w:rPr/>
        <w:t>rozwijanie inwencji twórczej młodzieży</w:t>
      </w:r>
    </w:p>
    <w:p>
      <w:pPr>
        <w:pStyle w:val="Normal"/>
        <w:numPr>
          <w:ilvl w:val="0"/>
          <w:numId w:val="2"/>
        </w:numPr>
        <w:rPr/>
      </w:pPr>
      <w:r>
        <w:rPr/>
        <w:t>poszukiwanie i wykorzystywanie informacji z różnych  źródeł</w:t>
      </w:r>
    </w:p>
    <w:p>
      <w:pPr>
        <w:pStyle w:val="Normal"/>
        <w:rPr/>
      </w:pPr>
      <w:r>
        <w:rPr/>
        <w:t xml:space="preserve">Realizacja takiego projektu jest możliwa tylko wtedy, gdy do pracy nad projektem włączą się inni nauczyciele, którzy służą swoją radą i pomocą. Dzielimy się wówczas na grupy robocze i przydzielamy poszczególnym zespołom zadania. </w:t>
      </w:r>
    </w:p>
    <w:p>
      <w:pPr>
        <w:pStyle w:val="Normal"/>
        <w:rPr/>
      </w:pPr>
      <w:r>
        <w:rPr/>
        <w:t xml:space="preserve">   </w:t>
      </w:r>
      <w:r>
        <w:rPr/>
        <w:t>W niniejszej publikacji chciałabym przedstawić jeden z takich projektów opracowany przez Klub Europejski i zrealizowany w naszej szkole. Być może projekt stanie się inspiracją dla innych klubów, które mogą podobne Dni Europejskie organizować we własnych placów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rojektu „ Dzień Włoski”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3"/>
        <w:gridCol w:w="2313"/>
        <w:gridCol w:w="229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I REALIZACJ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ZIAL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TEATR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tawienie teatralne „ </w:t>
            </w:r>
            <w:r>
              <w:rPr>
                <w:b/>
                <w:bCs/>
              </w:rPr>
              <w:t>Mit o założeniu Rzymu</w:t>
            </w:r>
            <w:r>
              <w:rPr/>
              <w:t>”,</w:t>
            </w:r>
          </w:p>
          <w:p>
            <w:pPr>
              <w:pStyle w:val="Normal"/>
              <w:rPr/>
            </w:pPr>
            <w:r>
              <w:rPr/>
              <w:t xml:space="preserve">scenariusz w oparciu o mit opracował nauczyciel języka polskiego ( scenariusz w załączeniu)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historii i języka polskie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je, dekoracja (farby, brystol ,bibuła klej, folia , itp )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HISTORY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historyczny o starożytnym Rzymie dla klas pierwszy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waga!</w:t>
            </w:r>
            <w:r>
              <w:rPr/>
              <w:t xml:space="preserve"> uczniowie klas I poznają historię starożytnego Rzymu </w:t>
            </w:r>
          </w:p>
          <w:p>
            <w:pPr>
              <w:pStyle w:val="Normal"/>
              <w:rPr/>
            </w:pPr>
            <w:r>
              <w:rPr/>
              <w:t xml:space="preserve">w pierwszym semestrze, dlatego warto zaplanować realizację takiego projektu w semestrze drugim.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histor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dla zwycięzców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TURYS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czka po starożytnym Rzymie, przygotowane plansz przedstawiających obiekty starożytnego Rzymu ( koloseum, termy, cyrk, Forum Romanum, pałac cesarski ), po mieście oprowadzają  uczniowie, którzy wcielili w postacie bogów rzymskic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uczyciel plastyki              i histori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je dla „ bogów”,</w:t>
            </w:r>
          </w:p>
          <w:p>
            <w:pPr>
              <w:pStyle w:val="Normal"/>
              <w:rPr/>
            </w:pPr>
            <w:r>
              <w:rPr/>
              <w:t xml:space="preserve">materiały papiernicze niezbędne do wykonania plansz </w:t>
            </w:r>
          </w:p>
        </w:tc>
      </w:tr>
      <w:tr>
        <w:trPr>
          <w:trHeight w:val="499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PRZYRODNI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enie podstawowych informacji na temat przyrody i geografii Włoch, na oddzielnych kolorowych plakatach przygotowane są następujące informacj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imat Wło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łożeni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łówne mia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kształtowanie tere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środki przemysł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zyroda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geografii,    biologii, plastyk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teriały papiernicze niezbędne do wykonania plansz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PODRÓŻNI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geograficzny dla wybranego poziomu klas np. II, nauczyciel geografii decyduje, które klasy biorą udział w konkursi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waga!</w:t>
            </w:r>
            <w:r>
              <w:rPr/>
              <w:t xml:space="preserve"> Jeżeli w programie nauczania nie ma zagadnień związanych z interesującą nas tematyką , nauczyciel przeprowadza dwie dodatkowe lekcje n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owisko przyrodniczo- geograficzne Wło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spodarka i turystyka Wło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geograf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dla zwycięzców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SPORTOWC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grywki sportowe; mecz Polska – Włochy, nauczyciele wychowania fizycznego wcześniej przeprowadzają rozgrywki sportowe pomiędzy reprezantacjami poszczególnych klas, w dniu realizacji projektu odbywa się mecz finałowy nauczyciele wychowania fizycz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wychowania fizyczne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dla zwycięzców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MUZY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piosenki włoskiej- San Remo, chętni uczniowie wykonują piosenki włoskich wykonawców w języku włoskim lub polsk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auczyciel muzyk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dla zwycięzców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CHMISTRZÓW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ustacja pizzy włoskiej, poszczególne klasy wraz z wychowawcami przygotowują poczęstunek z pizzą jako daniem główny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wcy kl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izz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ZAłOŻENIE RZYMU</w:t>
      </w:r>
      <w:r>
        <w:rPr/>
        <w:t xml:space="preserve">  - scenariusz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Numi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starzec , siedzi na kamieniu , dłonie opiera na lasce )</w:t>
      </w:r>
    </w:p>
    <w:p>
      <w:pPr>
        <w:pStyle w:val="Normal"/>
        <w:rPr/>
      </w:pPr>
      <w:r>
        <w:rPr/>
        <w:t>Zwą mnie Numitor. Wiele lat temu mój brat Amulius wydarł mi władzę i zabił synów , a córkę Reę Sylwię uczynił westalką, aby nie miała potomstwa. Jakże wielką jednak jest potęga bogów! Z mocy boga wojny Marsa Rea Sylwia poczęła bliźniaków. Sama zginęła w wodach Tybru. Chłopców położono do kosza i rzucono do rzeki. Ta niosła ich aż do Palaty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scenie pojawiają się się dwie osoby trzymające płachtę niebieskiego materiału; falując nią, udają wody Tybru. Ukryta za tkaniną tancerka , trzymająca nad głową kosz, pokazuje unoszenie przez fale - wszystko w rytm muzyki ( Bjork, An Echo). Kiedy trzymający przesuwają się powoli w stronę kulis i schodzą ze sceny , na scenie pozostają Remus i Romulus. Przykucają pośro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</w:t>
      </w:r>
      <w:r>
        <w:rPr>
          <w:bCs/>
        </w:rPr>
        <w:t>Numi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słyszała ich płacz wilczyca , mieszkająca w Luperkalu i zabrała się do karmienia chłopców. Dzięcioł, ptak Marsa , przynosił dzieciom leśne owo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kład taneczny: wilczyca karmiąca Remusa i Romulusa, którtzy przykucają pośrodku, oraz dzięcioł przynoszący owoce- w rytm muzyki ( Bjork, Auro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</w:t>
      </w:r>
      <w:r>
        <w:rPr>
          <w:bCs/>
        </w:rPr>
        <w:t>Numi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uważył to wszystko pasterz Faustulus i wziął dzieci do domu. Jego żona wychowała chłopców- Remusa i Romulusa. Kiedy dorośli, okazało się ,że to władcy, moi wnukowie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dczas wymawiania ostatnich słow Remus i Romuluswstają powoli i przyjmują władczą postawę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Numitor  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 </w:t>
      </w:r>
      <w:r>
        <w:rPr>
          <w:i/>
          <w:iCs/>
        </w:rPr>
        <w:t>podnosi rękę, wskazując w górę palcem)</w:t>
      </w:r>
    </w:p>
    <w:p>
      <w:pPr>
        <w:pStyle w:val="Normal"/>
        <w:rPr/>
      </w:pPr>
      <w:r>
        <w:rPr/>
        <w:t>To Remus i Romulus obalili uzurpatora Amuliusa, zrzucając go z tronu i skazując na śmierć!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  <w:iCs/>
        </w:rPr>
        <w:t>( opuszcza rękę)</w:t>
      </w:r>
    </w:p>
    <w:p>
      <w:pPr>
        <w:pStyle w:val="Normal"/>
        <w:rPr/>
      </w:pPr>
      <w:r>
        <w:rPr/>
        <w:t xml:space="preserve">                         </w:t>
      </w:r>
      <w:r>
        <w:rPr/>
        <w:t>Postanowili założyć miasto...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Remus</w:t>
      </w:r>
    </w:p>
    <w:p>
      <w:pPr>
        <w:pStyle w:val="Normal"/>
        <w:rPr/>
      </w:pPr>
      <w:r>
        <w:rPr/>
        <w:t>Zbudujmy miasto w tym cudownym miejscu, gdzie znalazł nas pasterz Faustulus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                                                </w:t>
      </w:r>
      <w:r>
        <w:rPr>
          <w:bCs/>
        </w:rPr>
        <w:t>Romulus</w:t>
      </w:r>
    </w:p>
    <w:p>
      <w:pPr>
        <w:pStyle w:val="Normal"/>
        <w:rPr/>
      </w:pPr>
      <w:r>
        <w:rPr/>
        <w:t>Tak , to będzie szczęśliwy znak dla nowego grod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Remu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</w:t>
      </w:r>
      <w:r>
        <w:rPr>
          <w:i/>
          <w:iCs/>
        </w:rPr>
        <w:t>zwracając się do brata )</w:t>
      </w:r>
    </w:p>
    <w:p>
      <w:pPr>
        <w:pStyle w:val="Normal"/>
        <w:rPr/>
      </w:pPr>
      <w:r>
        <w:rPr>
          <w:i/>
          <w:iCs/>
        </w:rPr>
        <w:t xml:space="preserve">                                 </w:t>
      </w:r>
      <w:r>
        <w:rPr/>
        <w:t>Niech zwie się Remora!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Romulu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</w:t>
      </w:r>
      <w:r>
        <w:rPr>
          <w:i/>
          <w:iCs/>
        </w:rPr>
        <w:t>odwraca się w kierunku Remusa)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dajmy mu nazwę Roma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                                              </w:t>
      </w:r>
      <w:r>
        <w:rPr>
          <w:bCs/>
        </w:rPr>
        <w:t>Remu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mora!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 xml:space="preserve">                                              </w:t>
      </w:r>
      <w:r>
        <w:rPr>
          <w:bCs/>
        </w:rPr>
        <w:t>Romulu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Roma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i/>
          <w:iCs/>
        </w:rPr>
        <w:t>Powtarzają jeszcze kilkakrotnie nazwy, ściszając głos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Numitor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i/>
          <w:iCs/>
        </w:rPr>
        <w:t>(odwraca się w kierunku spierających się chłopców)</w:t>
      </w:r>
    </w:p>
    <w:p>
      <w:pPr>
        <w:pStyle w:val="Normal"/>
        <w:rPr/>
      </w:pPr>
      <w:r>
        <w:rPr/>
        <w:t>Młodzieńcy, jest sposób na rozstrzygnięcie waszego sporu. Bogowie was rozsądzą. Zasiądźcie nocą do czuwania – Romulus na Kapitolu, Remus na Awentynie. Nadlecą sępy. Ten, nad którym będzie ich więcej , założy gród , nada mu nazwę i zostanie w nim król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łopcy siedzą na przeciwległych wzgórzach. Najpierw nad Remusem ukazuje się sześć sępów, potem nad Romulusem – dwanaście sępów( dwie osoby trzymają obręcze , na których zawieszone są ptaki; układ taneczny – w tle początkowe takty piosenki Bjork, Hidden Pla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                                            </w:t>
      </w:r>
      <w:r>
        <w:rPr/>
        <w:t xml:space="preserve">Wokół rozlegają się gło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Romulus. Romulus królem .To on założy mi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mulus ustawia wokół siebie , w pólokręgu , makiety budowli, symbolizujące miasto.Remus chodzi wokół miasta , chmurnie przyglądając się działaniom bra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Remus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iCs/>
        </w:rPr>
        <w:t>( krzyczy, pokazując na Romulusa, ironicznie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ilne miasto budujes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i/>
          <w:iCs/>
        </w:rPr>
        <w:t>Remus przeskakuje krąg budowli i staje obok Romulu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</w:t>
      </w:r>
      <w:r>
        <w:rPr>
          <w:b/>
          <w:bCs/>
        </w:rPr>
        <w:t>Romulus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/>
        <w:t>Nie jestem już pastuchem. Jestem królem Rzymu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mulus zabija Remusa , ten upada na ziemię . Romulus pozostaje w półokręgu, krzyczy w kierunku widow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</w:t>
      </w:r>
      <w:r>
        <w:rPr>
          <w:b/>
          <w:bCs/>
        </w:rPr>
        <w:t>Romulus</w:t>
      </w:r>
    </w:p>
    <w:p>
      <w:pPr>
        <w:pStyle w:val="Normal"/>
        <w:rPr/>
      </w:pPr>
      <w:r>
        <w:rPr/>
        <w:t>Tak niechaj ginie każdy, kto ośmieli się przekroczyć gwałtem granice mojego państ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enariusz opracowała mgr Elżbieta Wożniak nauczyciel PG nr 6 w Op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Artykuł napisała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Beata Primke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Nauczyciel PG nr 6 w Op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33:00Z</dcterms:created>
  <dc:creator>Primke</dc:creator>
  <dc:description/>
  <dc:language>en-US</dc:language>
  <cp:lastModifiedBy>Primke</cp:lastModifiedBy>
  <dcterms:modified xsi:type="dcterms:W3CDTF">2005-02-16T23:55:00Z</dcterms:modified>
  <cp:revision>4</cp:revision>
  <dc:subject/>
  <dc:title>Dni Europejskie w Publicznym Gimnazjum nr 6 w Opolu</dc:title>
</cp:coreProperties>
</file>